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ptember 23, 199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r. John Y.K. Peng</w:t>
      </w:r>
    </w:p>
    <w:p>
      <w:pPr>
        <w:pStyle w:val="Normal"/>
        <w:rPr/>
      </w:pPr>
      <w:r>
        <w:rPr>
          <w:rFonts w:cs="Arial" w:ascii="Arial" w:hAnsi="Arial"/>
          <w:sz w:val="22"/>
        </w:rPr>
        <w:t>5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Flo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, Chi-Nan Road, Sect.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ipei 100, Taiw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ublic of Ch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 xml:space="preserve">Re: </w:t>
        <w:tab/>
        <w:t>Dragon Tru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ar Mr. Peng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losed are Deeds of Transfer duly executed on behalf of Transfero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cerel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Debra C. Humphreys</w:t>
      </w:r>
    </w:p>
    <w:p>
      <w:pPr>
        <w:pStyle w:val="Heading2"/>
        <w:rPr/>
      </w:pPr>
      <w:r>
        <w:rPr/>
        <w:t>Trust Manag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c:</w:t>
        <w:tab/>
        <w:t>Mrs. S. Duerr- Gerb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755" w:bottom="1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mall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mallCap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45:00Z</dcterms:created>
  <dc:creator>J.B.B.T</dc:creator>
  <dc:description/>
  <dc:language>en-US</dc:language>
  <cp:lastModifiedBy>J.B.B.T</cp:lastModifiedBy>
  <cp:lastPrinted>1998-09-23T12:37:00Z</cp:lastPrinted>
  <dcterms:modified xsi:type="dcterms:W3CDTF">1998-09-23T16:39:00Z</dcterms:modified>
  <cp:revision>3</cp:revision>
  <dc:subject/>
  <dc:title>September 23, 1998</dc:title>
</cp:coreProperties>
</file>